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5. Систем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992"/>
        <w:gridCol w:w="992"/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126"/>
      </w:tblGrid>
      <w:tr>
        <w:trPr>
          <w:trHeight w:val="22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ограмм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еспечива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ыполнение зада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Главные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распоряди-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Исполни-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ования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ъемы финансирования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езультат</w:t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 по год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25"/>
        <w:gridCol w:w="2127"/>
        <w:gridCol w:w="992"/>
        <w:gridCol w:w="992"/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126"/>
      </w:tblGrid>
      <w:tr>
        <w:trPr>
          <w:trHeight w:val="113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Обеспечение эффективной работы по формированию и использованию регионального продовольственного фонда,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9 687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75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 217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7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хранения регионального продовольственного фонда 10,7 тыс. тонн </w:t>
            </w:r>
          </w:p>
        </w:tc>
      </w:tr>
      <w:tr>
        <w:trPr>
          <w:trHeight w:val="135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государственного бюджетного учреждения Рязанской области  «Рязанская областная агропромышленная корпор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У Р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 187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5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17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 обеспечения государствен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и продо-вольствия Ряз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9 687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75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 217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7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center"/>
        <w:rPr>
          <w:vanish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защита_6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защита_6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3990" cy="1428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339  05.03.2019 10:33:47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05:00Z</dcterms:created>
  <dc:creator>Шурмина Светлана Анатольевна</dc:creator>
  <dc:description/>
  <cp:keywords/>
  <dc:language>en-US</dc:language>
  <cp:lastModifiedBy>Дягилева М.А.</cp:lastModifiedBy>
  <cp:lastPrinted>2008-04-23T11:17:00Z</cp:lastPrinted>
  <dcterms:modified xsi:type="dcterms:W3CDTF">2019-04-24T11:43:00Z</dcterms:modified>
  <cp:revision>18</cp:revision>
  <dc:subject/>
  <dc:title>Приложение</dc:title>
</cp:coreProperties>
</file>